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 Korits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eirepositsioonide liitumine elektrivõrguga. Vasknarva, Jaama, Karoli, Mustanina ning Auvere küla, Permis- ja Kuningaküla Alutaguse vald ja Narva-Jõesuu linn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1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6.06.2024 nr 7.1-2/24/6586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2-25-T-131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5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irepositsioonide liitumine elektrivõrguga 26.05.2025 – 26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70171943"/>
            <w:bookmarkStart w:id="1" w:name="__Fieldmark__0_387017194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870171943"/>
            <w:bookmarkStart w:id="3" w:name="__Fieldmark__1_387017194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29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5-20T08:30:00Z</dcterms:modified>
  <cp:revision>3</cp:revision>
  <dc:subject/>
  <dc:title>TEGUTSEMISE LUBA TEEMAA-ALAL  NR</dc:title>
</cp:coreProperties>
</file>